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</w:rPr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Committee:  </w:t>
      </w:r>
      <w:r>
        <w:rPr/>
        <w:t>Governance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David Benjamin, Chair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/>
        <w:t xml:space="preserve"> January 25, 2017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Members Present: </w:t>
      </w:r>
      <w:r>
        <w:rPr/>
        <w:t>Larry Rice (Zone 1 North), Cliff Reyda (Zone 1 South), Debbi Tucker (Zone 3), Jim Morefield (Zone 4), Brandon Shi (Athlete Rep), Jill Jones (Athlete Rep), Leo Lin, Marie Lin, David Benjamin (Zone 2)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 </w:t>
      </w:r>
      <w:r>
        <w:rPr/>
        <w:t xml:space="preserve">March 29, 2017 meeting cancelled – no old or new business.  Next meeting to be scheduled. 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Completed:  </w:t>
      </w:r>
      <w:r>
        <w:rPr/>
        <w:t xml:space="preserve">None 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In-Progress / Pending: 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Announcements: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Questions for the Board / Larger Group: 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Notes / Other:  </w:t>
      </w:r>
      <w:r>
        <w:rPr/>
        <w:t>N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pacswim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17:00Z</dcterms:created>
  <dc:creator>john bitter</dc:creator>
  <dc:description/>
  <cp:keywords/>
  <dc:language>en-US</dc:language>
  <cp:lastModifiedBy>David Benjamin</cp:lastModifiedBy>
  <cp:lastPrinted>2016-02-11T08:14:00Z</cp:lastPrinted>
  <dcterms:modified xsi:type="dcterms:W3CDTF">2017-04-18T01:17:00Z</dcterms:modified>
  <cp:revision>2</cp:revision>
  <dc:subject/>
  <dc:title/>
</cp:coreProperties>
</file>